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loze Readi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CR standards ________ the document and define ________, cross-disciplinary ________ expectations that must be met for students to be ________  to enter college and workforce training programs ready to succeed. The K–12 grade-specific standards define ____ - ____- ____ expectations and a ________ progression designed to enable students to meet college and career readiness ________ no later than the end of high school. The CCR and high school (grades 9–12) standards work in ________ to define the college and career readiness line—the ________ providing broad standards, the latter providing additional ________.  Hence, ________  should be considered when ________  college and career readiness assessments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SS Introduction, p. 4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Close with a Cloz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28:00Z</dcterms:created>
  <dc:creator>Phyllis Blackmon</dc:creator>
  <dc:description/>
  <cp:keywords/>
  <dc:language>en-US</dc:language>
  <cp:lastModifiedBy>TECH</cp:lastModifiedBy>
  <cp:lastPrinted>2011-05-23T09:05:00Z</cp:lastPrinted>
  <dcterms:modified xsi:type="dcterms:W3CDTF">2011-08-02T17:28:00Z</dcterms:modified>
  <cp:revision>2</cp:revision>
  <dc:subject/>
  <dc:title/>
</cp:coreProperties>
</file>